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la Krantz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Bnai Jeshurun- 4</w:t>
      </w:r>
      <w:r>
        <w:rPr>
          <w:rFonts w:cs="Times New Roman" w:ascii="Times New Roman" w:hAnsi="Times New Roman"/>
          <w:vertAlign w:val="superscript"/>
        </w:rPr>
        <w:t>th</w:t>
      </w:r>
      <w:r>
        <w:rPr>
          <w:rFonts w:cs="Times New Roman" w:ascii="Times New Roman" w:hAnsi="Times New Roman"/>
        </w:rPr>
        <w:t xml:space="preserve"> Grad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OMED Learning Experience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Lesson Plan for 5th Grade: Jacob’s Ladder Question Sheet and Some Student Responses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fter the incident with Issac and Esau, Jacob is sent to look for a wife and when he falls asleep he dreams about the ladder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w does Jacob understand the ladder in his drea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Jacob thinks he is at the gate of heaven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Jacob is at the house of G-d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sees something go up to the sky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Jacob is religious so he will realize G-d is talking to him through the angles as messengers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 about Jacob’s dream. What do you think that he was thinking about before he had the drea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was thinking about G-d and if leaving was the right thing to do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was worried about Esau, and whether he did the wrong thing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We think Jacob was praying or thinking about G-d, so the dream came up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We think Jacob was thinking about forgiveness and G-d in heaven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We think he was thinking about how tired he is and how much of a journey he has left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was probably thinking about how scared he was because Esau was mad at him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What is important to Jacob (what are his values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Being a good Jew and believing in G-d and saying prayers, and being a strong and kind person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is life, G-d, he wants to do good things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is family and friends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is birthright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What problems does Jacob hav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Jacob has an evil brother and has no family because he ran away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was sent away by his family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took his brother’s birthright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doesn’t have a wife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has his brother to deal with and missing his father.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</w:rPr>
        <w:t>“</w:t>
      </w:r>
      <w:r>
        <w:rPr>
          <w:rFonts w:cs="Times New Roman" w:ascii="Times New Roman" w:hAnsi="Times New Roman"/>
          <w:i/>
        </w:rPr>
        <w:t>He stole a birthright and he wants to be blessed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 you think he is looking for a solution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He is because he is showed a message from G-d so he knows G-d is on his side and G-d will send angels to help him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Yes, probably looking for a new land.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y to think about one of your own dreams. Did you think about the dream later? Did the dream make you think about things differently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Yes it does! Very differently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“</w:t>
      </w:r>
      <w:r>
        <w:rPr>
          <w:rFonts w:cs="Times New Roman" w:ascii="Times New Roman" w:hAnsi="Times New Roman"/>
          <w:i/>
        </w:rPr>
        <w:t>Dreams about fighting”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iscussion of having dreams and then feeling sad or scared afterwards- students expressed having dreams about getting a gift from a family member, and having dreams about school).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Have you ever had problems that are in any way similar to Jacob’s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Discussion of students being scared, whether they turned to G-d for an answer to their problems…._)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8:46:00Z</dcterms:created>
  <dc:creator>Dafne Petrizzo</dc:creator>
  <dc:description/>
  <cp:keywords/>
  <dc:language>en-US</dc:language>
  <cp:lastModifiedBy>Dafne Petrizzo</cp:lastModifiedBy>
  <dcterms:modified xsi:type="dcterms:W3CDTF">2010-03-11T19:08:00Z</dcterms:modified>
  <cp:revision>3</cp:revision>
  <dc:subject/>
  <dc:title/>
</cp:coreProperties>
</file>